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794899911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450184289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295098046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2105156029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655565013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394726599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274587629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443916592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138035499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264591698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208211904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370417518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093614478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504709361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195690720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241793608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406866317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564871346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587354376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64360846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98399321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696623185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920610616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328149721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2006606855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121404045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476980157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661219800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043448849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203946918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2111947780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022790871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375525735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505342210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236975418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749069490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062881859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978923333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908444688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732251413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031683558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549259401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2079928507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954843849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2101260552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772354244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94354861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145113374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